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火炬新天地一期</w:t>
      </w:r>
      <w:r>
        <w:rPr>
          <w:rFonts w:eastAsia="黑体" w:cs="黑体" w:ascii="黑体" w:hAnsi="黑体"/>
          <w:b/>
          <w:bCs/>
          <w:sz w:val="36"/>
          <w:szCs w:val="36"/>
        </w:rPr>
        <w:t>1#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寓</w:t>
      </w:r>
      <w:r>
        <w:rPr>
          <w:rFonts w:ascii="黑体" w:hAnsi="黑体" w:cs="黑体" w:eastAsia="黑体"/>
          <w:b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招租公告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val="en-US" w:eastAsia="zh-CN"/>
        </w:rPr>
        <w:t>一、房产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火炬新天地</w:t>
      </w:r>
      <w:r>
        <w:rPr>
          <w:rFonts w:eastAsia="仿宋" w:cs="Verdana" w:ascii="仿宋" w:hAnsi="仿宋"/>
          <w:color w:val="3C3C3C"/>
          <w:sz w:val="32"/>
          <w:szCs w:val="32"/>
        </w:rPr>
        <w:t>1#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公寓</w:t>
      </w:r>
      <w:r>
        <w:rPr>
          <w:rFonts w:ascii="仿宋" w:hAnsi="仿宋" w:cs="Verdana" w:eastAsia="仿宋"/>
          <w:color w:val="3C3C3C"/>
          <w:sz w:val="32"/>
          <w:szCs w:val="32"/>
        </w:rPr>
        <w:t>楼（下称“该标的”）位于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厦门市火炬东路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0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（火炬新天地一期园区内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楼）</w:t>
      </w:r>
      <w:r>
        <w:rPr>
          <w:rFonts w:ascii="仿宋" w:hAnsi="仿宋" w:cs="Verdana" w:eastAsia="仿宋"/>
          <w:color w:val="3C3C3C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标的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7212.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北侧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为公寓共计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运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厦门火炬集团有限公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厦门火炬集团资产运营有限公司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公告时间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四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招租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详情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3C3C3C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、范围：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17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套公寓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b w:val="false"/>
          <w:bCs w:val="false"/>
          <w:color w:val="3C3C3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第一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第二至六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在楼道中间位置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-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建议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因内部配置有所差异，价格有所偏差，具体以现场实况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途：公寓居住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期灵活，最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寓：押一付一，具体按合同约定时间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五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招租热线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9-03T08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9CF1FB84C5488524141A6FAAD1A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